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____    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2 декабря 2024 г. № 708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_2025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7, 65 устава муниципального образования     Абинский муниципальный район Краснодарского края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2 декабря 2024 г. № 708-с «О бюджете муниципального                образования Абинский район на 2025 год и на плановый период 2026 и 2027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беспечить опубликование настоящего решения не позднее 10 дней   после его подписа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 И.В.Биушкин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3-05-22T13:38:00Z</cp:lastPrinted>
  <dcterms:modified xsi:type="dcterms:W3CDTF">2025-10-07T05:26:00Z</dcterms:modified>
  <cp:revision>155</cp:revision>
  <dc:subject/>
  <dc:title>ГОРОДСКАЯ ДУМА КРАСНОДАРА</dc:title>
</cp:coreProperties>
</file>